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Табар-Черкийская средняя общеобразовательная школа»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пастовского муниципального района Республики Татарстан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на заседании ШМО  </w:t>
            </w:r>
          </w:p>
          <w:p>
            <w:pPr>
              <w:pStyle w:val="Heading"/>
              <w:rPr/>
            </w:pPr>
            <w:r>
              <w:rPr>
                <w:rFonts w:cs="Calibri"/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sz w:val="20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Heading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_______/ Щербакова Л.И./ 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Приказ  №_96 от  26.08.2022 г.</w:t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предм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Математика и инфор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ставит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икитина Марина Петров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9"/>
        <w:rPr>
          <w:b/>
          <w:b/>
          <w:bCs/>
        </w:rPr>
      </w:pPr>
      <w:r>
        <w:rPr>
          <w:rFonts w:eastAsia="Times New Roman" w:cs="Times New Roman"/>
          <w:bCs/>
        </w:rPr>
        <w:t xml:space="preserve">                                                                  </w:t>
      </w:r>
      <w:r>
        <w:rPr>
          <w:b/>
        </w:rPr>
        <w:t>2022-2023 учебный год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</w:rPr>
        <w:t xml:space="preserve">Рабочая  программа  по  </w:t>
      </w:r>
      <w:r>
        <w:rPr>
          <w:rFonts w:cs="Times New Roman" w:ascii="Times New Roman" w:hAnsi="Times New Roman"/>
          <w:b/>
          <w:i/>
        </w:rPr>
        <w:t>математике и информатике для 3  класса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</w:rPr>
        <w:t>составлена   на основ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</w:rPr>
        <w:t xml:space="preserve">Основной образовательной программы МБОУ </w:t>
      </w:r>
      <w:r>
        <w:rPr>
          <w:rFonts w:eastAsia="Calibri" w:cs="Times New Roman" w:ascii="Times New Roman" w:hAnsi="Times New Roman"/>
        </w:rPr>
        <w:t xml:space="preserve">«Табар-Черкийская средняя общеобразовательная школа» </w:t>
      </w:r>
      <w:r>
        <w:rPr>
          <w:rFonts w:cs="Times New Roman" w:ascii="Times New Roman" w:hAnsi="Times New Roman"/>
        </w:rPr>
        <w:t>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</w:rPr>
        <w:t>Место учебного курса</w:t>
      </w:r>
      <w:r>
        <w:rPr>
          <w:rFonts w:cs="Times New Roman" w:ascii="Times New Roman" w:hAnsi="Times New Roman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</w:rPr>
        <w:t>«Математика и информатика</w:t>
      </w:r>
      <w:r>
        <w:rPr>
          <w:rFonts w:cs="Times New Roman" w:ascii="Times New Roman" w:hAnsi="Times New Roman"/>
        </w:rPr>
        <w:t>»   в  3  классе отводится    5 часов  в неделю.   Рабочая программа рассчитана на 35 неде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103"/>
      <w:bookmarkEnd w:id="0"/>
      <w:r>
        <w:rPr>
          <w:rFonts w:cs="Times New Roman" w:ascii="Times New Roman" w:hAnsi="Times New Roman"/>
        </w:rPr>
        <w:t>-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rFonts w:ascii="Times New Roman" w:hAnsi="Times New Roman" w:cs="Times New Roman"/>
        </w:rPr>
      </w:pPr>
      <w:bookmarkStart w:id="1" w:name="sub_1103"/>
      <w:bookmarkStart w:id="2" w:name="sub_1104"/>
      <w:bookmarkEnd w:id="1"/>
      <w:bookmarkEnd w:id="2"/>
      <w:r>
        <w:rPr>
          <w:rFonts w:cs="Times New Roman" w:ascii="Times New Roman" w:hAnsi="Times New Roman"/>
        </w:rPr>
        <w:t>-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104"/>
      <w:bookmarkStart w:id="4" w:name="sub_1105"/>
      <w:bookmarkEnd w:id="3"/>
      <w:bookmarkEnd w:id="4"/>
      <w:r>
        <w:rPr>
          <w:rFonts w:cs="Times New Roman" w:ascii="Times New Roman" w:hAnsi="Times New Roman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105"/>
      <w:bookmarkStart w:id="6" w:name="sub_1106"/>
      <w:bookmarkEnd w:id="5"/>
      <w:bookmarkEnd w:id="6"/>
      <w:r>
        <w:rPr>
          <w:rFonts w:cs="Times New Roman" w:ascii="Times New Roman" w:hAnsi="Times New Roman"/>
        </w:rPr>
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rFonts w:ascii="Times New Roman" w:hAnsi="Times New Roman" w:cs="Times New Roman"/>
        </w:rPr>
      </w:pPr>
      <w:bookmarkStart w:id="7" w:name="sub_1106"/>
      <w:bookmarkStart w:id="8" w:name="sub_1107"/>
      <w:bookmarkEnd w:id="7"/>
      <w:bookmarkEnd w:id="8"/>
      <w:r>
        <w:rPr>
          <w:rFonts w:cs="Times New Roman" w:ascii="Times New Roman" w:hAnsi="Times New Roman"/>
        </w:rPr>
        <w:t>-формирование эстетических потребностей, ценностей и чувств;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107"/>
      <w:bookmarkStart w:id="10" w:name="sub_1108"/>
      <w:bookmarkEnd w:id="9"/>
      <w:bookmarkEnd w:id="10"/>
      <w:r>
        <w:rPr>
          <w:rFonts w:cs="Times New Roman" w:ascii="Times New Roman" w:hAnsi="Times New Roman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</w:rPr>
      </w:pPr>
      <w:bookmarkStart w:id="11" w:name="sub_1108"/>
      <w:bookmarkStart w:id="12" w:name="sub_1109"/>
      <w:bookmarkEnd w:id="11"/>
      <w:bookmarkEnd w:id="12"/>
      <w:r>
        <w:rPr>
          <w:rFonts w:cs="Times New Roman" w:ascii="Times New Roman" w:hAnsi="Times New Roman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109"/>
      <w:bookmarkStart w:id="14" w:name="sub_1110"/>
      <w:bookmarkEnd w:id="13"/>
      <w:bookmarkEnd w:id="14"/>
      <w:r>
        <w:rPr>
          <w:rFonts w:cs="Times New Roman" w:ascii="Times New Roman" w:hAnsi="Times New Roman"/>
        </w:rPr>
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bookmarkStart w:id="15" w:name="sub_1110"/>
      <w:bookmarkEnd w:id="15"/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ческих знаний в собственной жизни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ки в жизни и деятельности человека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общения, навыки сотрудничества в учебной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</w:r>
    </w:p>
    <w:p>
      <w:pPr>
        <w:pStyle w:val="Normal"/>
        <w:rPr/>
      </w:pPr>
      <w:r>
        <w:rPr>
          <w:u w:val="single"/>
        </w:rPr>
        <w:t>.</w:t>
      </w:r>
      <w:r>
        <w:rPr/>
        <w:t xml:space="preserve">- </w:t>
      </w:r>
      <w:r>
        <w:rPr>
          <w:rFonts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10112"/>
      <w:bookmarkEnd w:id="16"/>
      <w:r>
        <w:rPr>
          <w:rFonts w:cs="Times New Roman" w:ascii="Times New Roman" w:hAnsi="Times New Roman"/>
        </w:rPr>
        <w:t>- освоение способов решения проблем творческого и поискового характера;</w:t>
      </w:r>
    </w:p>
    <w:p>
      <w:pPr>
        <w:pStyle w:val="Normal"/>
        <w:rPr>
          <w:rFonts w:ascii="Times New Roman" w:hAnsi="Times New Roman" w:cs="Times New Roman"/>
        </w:rPr>
      </w:pPr>
      <w:bookmarkStart w:id="17" w:name="sub_10112"/>
      <w:bookmarkStart w:id="18" w:name="sub_10113"/>
      <w:bookmarkEnd w:id="17"/>
      <w:bookmarkEnd w:id="18"/>
      <w:r>
        <w:rPr>
          <w:rFonts w:cs="Times New Roman" w:ascii="Times New Roman" w:hAnsi="Times New Roman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10113"/>
      <w:bookmarkStart w:id="20" w:name="sub_10114"/>
      <w:bookmarkEnd w:id="19"/>
      <w:bookmarkEnd w:id="20"/>
      <w:r>
        <w:rPr>
          <w:rFonts w:cs="Times New Roman" w:ascii="Times New Roman" w:hAnsi="Times New Roman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ascii="Times New Roman" w:hAnsi="Times New Roman" w:cs="Times New Roman"/>
        </w:rPr>
      </w:pPr>
      <w:bookmarkStart w:id="21" w:name="sub_10114"/>
      <w:bookmarkStart w:id="22" w:name="sub_10115"/>
      <w:bookmarkEnd w:id="21"/>
      <w:bookmarkEnd w:id="22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воение начальных форм познавательной и личностной рефлексии;</w:t>
      </w:r>
    </w:p>
    <w:p>
      <w:pPr>
        <w:pStyle w:val="Normal"/>
        <w:rPr>
          <w:rFonts w:ascii="Times New Roman" w:hAnsi="Times New Roman" w:cs="Times New Roman"/>
        </w:rPr>
      </w:pPr>
      <w:bookmarkStart w:id="23" w:name="sub_10115"/>
      <w:bookmarkEnd w:id="23"/>
      <w:r>
        <w:rPr>
          <w:rFonts w:cs="Times New Roman" w:ascii="Times New Roman" w:hAnsi="Times New Roman"/>
        </w:rPr>
        <w:t>-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по аналогии и проверять эти выводы; 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ее использовать свои творческие возможност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1112"/>
      <w:bookmarkEnd w:id="24"/>
      <w:r>
        <w:rPr>
          <w:rFonts w:cs="Times New Roman" w:ascii="Times New Roman" w:hAnsi="Times New Roman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</w:rPr>
      </w:pPr>
      <w:bookmarkStart w:id="25" w:name="sub_11112"/>
      <w:bookmarkStart w:id="26" w:name="sub_11113"/>
      <w:bookmarkEnd w:id="25"/>
      <w:bookmarkEnd w:id="26"/>
      <w:r>
        <w:rPr>
          <w:rFonts w:cs="Times New Roman" w:ascii="Times New Roman" w:hAnsi="Times New Roman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ascii="Times New Roman" w:hAnsi="Times New Roman" w:cs="Times New Roman"/>
        </w:rPr>
      </w:pPr>
      <w:bookmarkStart w:id="27" w:name="sub_11113"/>
      <w:bookmarkStart w:id="28" w:name="sub_11114"/>
      <w:bookmarkEnd w:id="27"/>
      <w:bookmarkEnd w:id="28"/>
      <w:r>
        <w:rPr>
          <w:rFonts w:cs="Times New Roman" w:ascii="Times New Roman" w:hAnsi="Times New Roman"/>
        </w:rPr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ascii="Times New Roman" w:hAnsi="Times New Roman" w:cs="Times New Roman"/>
        </w:rPr>
      </w:pPr>
      <w:bookmarkStart w:id="29" w:name="sub_11114"/>
      <w:bookmarkStart w:id="30" w:name="sub_11115"/>
      <w:bookmarkEnd w:id="29"/>
      <w:bookmarkEnd w:id="30"/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/>
      </w:pPr>
      <w:bookmarkStart w:id="31" w:name="sub_11115"/>
      <w:bookmarkEnd w:id="31"/>
      <w:r>
        <w:rPr/>
        <w:t xml:space="preserve">- </w:t>
      </w:r>
      <w:r>
        <w:rPr>
          <w:rFonts w:cs="Times New Roman" w:ascii="Times New Roman" w:hAnsi="Times New Roman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tabs>
          <w:tab w:val="clear" w:pos="708"/>
          <w:tab w:val="left" w:pos="5160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и применять правила общения, осваивать навыки сотрудничества в учебной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спользовать речевые средства и средства информационных и коммуникационных технологий при работе в пар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группе в ходе решения учебно-познавательных задач, во время участия в проектной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структивно разрешать конфликты посредством учёта интересов сторон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222"/>
      <w:bookmarkEnd w:id="32"/>
      <w:r>
        <w:rPr>
          <w:rFonts w:cs="Times New Roman" w:ascii="Times New Roman" w:hAnsi="Times New Roman"/>
        </w:rPr>
        <w:t>-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rPr>
          <w:rFonts w:ascii="Times New Roman" w:hAnsi="Times New Roman" w:cs="Times New Roman"/>
        </w:rPr>
      </w:pPr>
      <w:bookmarkStart w:id="33" w:name="sub_11222"/>
      <w:bookmarkStart w:id="34" w:name="sub_11223"/>
      <w:bookmarkEnd w:id="33"/>
      <w:bookmarkEnd w:id="34"/>
      <w:r>
        <w:rPr>
          <w:rFonts w:cs="Times New Roman" w:ascii="Times New Roman" w:hAnsi="Times New Roman"/>
        </w:rPr>
        <w:t>-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rPr>
          <w:rFonts w:ascii="Times New Roman" w:hAnsi="Times New Roman" w:cs="Times New Roman"/>
        </w:rPr>
      </w:pPr>
      <w:bookmarkStart w:id="35" w:name="sub_11223"/>
      <w:bookmarkStart w:id="36" w:name="sub_11224"/>
      <w:bookmarkEnd w:id="35"/>
      <w:bookmarkEnd w:id="36"/>
      <w:r>
        <w:rPr>
          <w:rFonts w:cs="Times New Roman" w:ascii="Times New Roman" w:hAnsi="Times New Roman"/>
        </w:rPr>
        <w:t>-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rPr>
          <w:rFonts w:ascii="Times New Roman" w:hAnsi="Times New Roman" w:cs="Times New Roman"/>
        </w:rPr>
      </w:pPr>
      <w:bookmarkStart w:id="37" w:name="sub_11224"/>
      <w:bookmarkStart w:id="38" w:name="sub_11225"/>
      <w:bookmarkEnd w:id="37"/>
      <w:bookmarkEnd w:id="38"/>
      <w:r>
        <w:rPr>
          <w:rFonts w:cs="Times New Roman" w:ascii="Times New Roman" w:hAnsi="Times New Roman"/>
        </w:rPr>
        <w:t>- приобретение первоначальных представлений о компьютерной грамотности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39" w:name="sub_11225"/>
      <w:bookmarkStart w:id="40" w:name="sub_11225"/>
      <w:bookmarkEnd w:id="40"/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дратный метр) и соотношения между ними: 1 дм2 == 100 см2, 1 м2 = 100 дм2; переводить одни единицы площади в другие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с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0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ложение, вычитание, 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краткой записи, по схеме, по её решению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полнять задачу с недостающими данными возможными числам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разные способы решения одной и той же задачи, сравнивать их и выбирать наиболее рациональный; решать задачи на нахождение доли числа и числа по его доле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транственные отношения</w:t>
        <w:br/>
        <w:t>Геометрические фигур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ь окружность заданного радиуса с использованием циркул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личать треугольники по соотношению длин сторон; по видам углов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план участка (комнаты, сада и др.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площадь прямоугольника (квадрата) по заданным длинам его сторон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наиболее подходящие единицы площади для конкретной ситуаци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цепочку логических рассуждений, делать выводы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Microsoft JhengHei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зультатах действиях, геометрических фигурах.</w:t>
      </w:r>
    </w:p>
    <w:p>
      <w:pPr>
        <w:pStyle w:val="Normal"/>
        <w:spacing w:lineRule="exact" w:line="2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 и велич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исла и величины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тение и запись чисел от нуля до 1000. Классы и разряды. </w:t>
        <w:br/>
        <w:t>Представление многозначных чисел в виде суммы разрядных  слагаемых.Сравнение и упорядочение чисел, знаки сравнения.</w:t>
      </w:r>
    </w:p>
    <w:p>
      <w:pPr>
        <w:pStyle w:val="Normal"/>
        <w:spacing w:lineRule="auto" w:line="235"/>
        <w:ind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рение величин; сравнение и упорядочение величин. Единицы массы (грамм, килограмм, центнер, тонна), вместимости(литр), времени(секунда, минута, час)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Normal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ифметические действия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ложение, вычитание в пределах изученных чисел. Связь выполненных этих действий с таблицей сложения и разрядным составом чисел.</w:t>
        <w:br/>
        <w:t xml:space="preserve">Умножение и деление. Таблица умножения.  Отношения "больше в ...", "меньше в ..." 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порядка выполнения действий в числовых выражениях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Нахождение значений числовых выражений со скобками и без них. Деление с остатком.  Арифметические действия с нулем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оритмы письменного сложения, вычитания, умножения и деления многозначных чисел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текстовых задач арифметическим способом. Зависимости  между величинами, характеризующими  процессы  движения,  работы,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упли-продажи и  др. Количество товара, его цена и стоимость и др.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ирование хода решения задачи. Представление текста задачи (схема, таблица и другие модели)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нахождение доли целого и целого по его доле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спознавание и изображение  геометрических фигур: окружность и круг. Использование чертежных инструментов для выполнения построений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pacing w:lineRule="exact" w:line="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величины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Геометрические величины и их измерение. Периметр. Вычисление периметра многоугольника.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лощадь геометрической фигуры. Единицы площади (квадратный сантиметр, квадратный дециметр, квадратный метр). Точное и приближенное измерение площади геометрической фигуры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ение площади прямоугольника.</w:t>
      </w:r>
    </w:p>
    <w:p>
      <w:pPr>
        <w:pStyle w:val="Normal"/>
        <w:spacing w:lineRule="exact" w:line="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информацией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бор и представление информации, связанной со счетом (пересчетом), измерением величин; фиксирование, анализ полученной информации. 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); истинность утверждений.</w:t>
      </w:r>
    </w:p>
    <w:p>
      <w:pPr>
        <w:pStyle w:val="Normal"/>
        <w:spacing w:lineRule="auto" w:line="232"/>
        <w:ind w:left="4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pacing w:lineRule="auto" w:line="232"/>
        <w:ind w:left="4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Чтение и заполнение таблицы. Интерпретация данных таблицы. Создание простейшей информационной модели (схема,</w:t>
      </w:r>
      <w:r>
        <w:rPr>
          <w:rFonts w:cs="Times New Roman" w:ascii="Times New Roman" w:hAnsi="Times New Roman"/>
          <w:bCs/>
          <w:sz w:val="20"/>
          <w:szCs w:val="20"/>
        </w:rPr>
        <w:t xml:space="preserve"> таблица, цепоч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 уроков</w:t>
      </w:r>
    </w:p>
    <w:tbl>
      <w:tblPr>
        <w:tblW w:w="9425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37"/>
        <w:gridCol w:w="1024"/>
        <w:gridCol w:w="1006"/>
        <w:gridCol w:w="1090"/>
        <w:gridCol w:w="2020"/>
      </w:tblGrid>
      <w:tr>
        <w:trPr>
          <w:trHeight w:val="33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 часов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Дат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68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от 1 до 100.  Сложение и вычитание  (9часов)</w:t>
            </w:r>
          </w:p>
        </w:tc>
      </w:tr>
      <w:tr>
        <w:trPr>
          <w:trHeight w:val="8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тем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Нумерация чис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и письменные приемы сложения и вычи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тение и запись чисел от  нуля  до  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с переме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вязь выполненных этих действий с таблицей сложения и разрядным составом чисе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слагаемых в сумме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собы проверки правильности вычислений (алгоритм, обратное действие, оцен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стоверности, прикидки результата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6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равильности вычисл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собы проверки правильности вычислений (алгоритм, обратное действие, оцен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стоверности, прикидки результата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величины и их измер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 №1 «Повторение: сложение и вычитание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ериметр. Вычисление периметра многоугольни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ечной последовательности (цепочки) предметов, чисел, геометрических фигур и др. по правилу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ейших выражений с помощью логических связок и слов ( «не»; «каждый»; «все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иницы массы вместимости (литр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абличное  умножение и деление (55 часов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умножения и дел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аблица умнож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ные и нечетные числ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числение периметра многоугольник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значений числовых выражений со скобками и без них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остейшей информационной модели (цепочк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с величинами :цена, количество, стоимост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нятиями «масса», и «количество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тение и заполнение таблицы. Интерпретация данных таблиц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ичество товара, его цена и стоим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анирование хода решения задач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полнения действ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порядка выполнения действий в числовых выражения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полнения действий. Решение зада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порядка выполнения действий в числовых выражения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о теме «Порядок выполнения действий.»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порядка выполнения действий в числовых выражения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нички для любознательных. </w:t>
              <w:br/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, чему научилис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 Зависимости  между величинами, характеризующими  процессы купли-продажи и  д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ейшей информационной модели (цепочк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на увеличение числа в несколько раз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величение числа в несколько раз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та «Умножение и деление на 2 и 3. Решение задач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Таблица умножения и деления  на 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.Задачи на увеличение числа в несколько раз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величение числа в несколько раз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я "больше в ..."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текста задачи (схема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меньшение числа в несколько раз.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тношения "меньше в ...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 на 5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 «Задачи на кратное сравнение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, чему научились. Закрепление изучен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«Табличное умножение и деление. Решение задач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ых работ. 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6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ратное сравнение. Решение пример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едставление текста задачи (таблица)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Расход на 1 ден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ставление текста задачи (таблица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Закреп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ставление текста задачи (таблица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на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23"/>
              <w:jc w:val="lef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о узнали, чему научили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23"/>
              <w:jc w:val="left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Сравнение площаде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иницы площади.. Вычисление периметра многоугольника. Самостоятельная работа по теме</w:t>
            </w:r>
            <w:r>
              <w:rPr>
                <w:rFonts w:cs="Times New Roman" w:ascii="Times New Roman" w:hAnsi="Times New Roman"/>
                <w:b/>
              </w:rPr>
              <w:t xml:space="preserve"> «Табличное умножение и деление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23"/>
              <w:jc w:val="left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аботы над ошибка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лощаде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диницы площад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 Вычисление периметра многоугольни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ощадь геометрической фигуры.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бор и представление информации, связанной со счетом (пересчетом), измерением величин; фиксирование, анализ полученной информации.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очное и приближенное измерение площади геометрической фигур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простейших выражений с помощью логической связки («и»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Единицы площад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 Вычисление периметра многоугольни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ощадь геометрической фигуры.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бор и представление информации, связанной со счетом (пересчетом), измерением величин; фиксирование, анализ полученной информации.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очное и приближенное измерение площади геометрической фигур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простейших выражений с помощью логической связки («и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сантимет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иницы площади (квадратный сантимет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числение площади прямоугольн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 на 8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 на 9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войств арифметических действий в вычислениях (множителей в произведени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децимет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иницы площади (квадратный децимет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. Закрепл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мет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иницы площади (квадратный мет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простейших выражений с помощью логической связки «если… то…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);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тинность утвержд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арифметическим способом. Зависимости  между величинами, характеризующими процессы  движения,   ; количество товара, его цена и стоим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, чему научились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, чему научились. Решение задач и пример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0. Закрепление изучен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рифметические действия с нул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рифметические действия с нул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с числами 1,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0 на числ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: "Умножение и деление. Площадь. Решение задач"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Решение задач и пример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чи на нахождение доли целого и целого по его доле.</w:t>
              <w:br/>
              <w:t>Доля величины (половина, треть, четверть, десятая, сотая, тысячн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. Окружн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познавание и изображение  геометрических фигур: окружность и круг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чертежных инструментов для выполнения постро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еометрические формы в окружающем мире..Распознавание и называние: куб, шар, параллелепипед, пирамида, цилиндр, кону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  круга. Решение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пользование чертежных инструментов для выполнения построени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времен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иницы времени (секунда, минута, час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Единицы времен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от 1 до 100 Внетабличное умножение и деление  (29часов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100. Внетабличное умнож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вида 80: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суммы на числ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ножение и дел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ножение суммы и разности на числ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о теме «Умножение суммы на число»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вузначного числа на однознач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«Умножение двузначного числа на однозначное.»</w:t>
              <w:b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уммы на числ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уммы на число. 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вузначного числа на однознач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е. Делит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д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простейших выражений с помощью логической связки «если… то…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, запись и выполнение простого алгоритма, плана поиска информ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деления вида 78: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о теме  «Случаи деления вида 78:29.»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умнож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собы проверки правильности вычислений (алгоритм, обратное действ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. Закрепление умения решать задач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. Решение задач и пример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ого материала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ения решать зада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 работа «Внетабличное умножение и деление. Решение уравнений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верочной работы. Деление с остатк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 остатком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. Решение уравнени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«Деление с остатком.» Закрепление умения решать пример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деление с остатк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по теме «Решение задач на деление с остатком.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деления, когда делитель больше делим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, чему научилис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и проект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«Деление с остатком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верочной работы. Тыся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лассы  и  разряды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названия трехзнач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тение и запись чисел от нуля до 1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«Образование и названия трехзнач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трехзначных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ая нумерация в пределах 1000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равн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порядочение чисел, знаки сравн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и уменьшение чисел в 10раз, в 100 ра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 многозначных  чисел  в  виде  суммы  разрядных  слагаемы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ая нумерация в пределах 1000.Закрепл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енная нумерация в пределах 1000. </w:t>
              <w:br/>
              <w:t xml:space="preserve">Приемы устных вычислений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енная нумерация в пределах 1000. </w:t>
              <w:br/>
              <w:t>Приемы устных вычислений. Закрепл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енная нумерация в пределах 1000. </w:t>
              <w:br/>
              <w:t>Приемы устных вычислений. Повтор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и упорядочение чисел, знаки сравн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ение и упорядочение чисел, знаки сравн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, сравнение и упорядочение величи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мерение величин; сравнение и упорядочение величин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диницы мас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рамм, килограмм, центнер, тон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ение и упорядочение однородных величи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«Измерение, сравнение и упорядочение величин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«Единицы массы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я между единицами измерения однородных величин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упорядочение однородных величи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«Нумерация в пределах 1000. Единицы масс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от 1 до 1000. Сложение и Вычитание  (12 часов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риемы устных вычис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стных вычислений. Закрепл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стных вычислений  вида 450+30,620-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стных вычислений  вида 470+80,560-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стных вычислений  вида 260+310,670-1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письменных вычисл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лгоритмы письменного сложения, вычитания, умножения и деления многозначных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сложения трехзначных чисе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ожение, вычитание в пределах изученных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вычитания трехзначных чисел. Закреп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ожение, вычитание в пределах изученных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емы письменного сложения и вычит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лгоритмы письменного сложения, вычит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емы письменного сложения и вычит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узнали. чему научились. </w:t>
              <w:b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ростейших выражений с помощью логической связки «верно/неверно, что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простейших выражений с помощью логической связки «верно/неверно, что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 работа  « Сложение и вычитание трехзначных чисел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от 1 до 1000  Умножение   и   деление    (5часов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контрольной работы. </w:t>
              <w:br/>
              <w:t>Приемы устных  вычис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стных вычислений. 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 треугольни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письменного умноже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лгоритмы письменного, умножения и деления многозначных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«Приемы письменного умножения»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Алгоритмы письменного, умножения и деления многозначных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умножения трехзначного числа на однознач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однозначное 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однозначное число. Решение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трехзначного числа на однознач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трехзначного числа на однозначно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и уравн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деления трехзначного числа на однознач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деления трехзначного числа на однозначно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собы проверки правильности вычис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еления. Решение за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собы проверки правильности вычис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 (промежуточная аттестаци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ых рабо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ого материала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йствия с многозначными числами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ого материала. </w:t>
              <w:br/>
              <w:t>Знакомство с калькулятор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равильности вычислений (вычисление на калькуляторе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калькулятором. Компьюте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равильности вычислений (вычисление на калькуляторе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теме “ Алгоритм  деления трехзначного числа на однозначное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Деление с остатко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Единицы масс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. Решение задач на деление с остатко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. Единицы времен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и уравн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. Круг. Диаметр круг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метр. Закрепление  изучен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. 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зученного материала. </w:t>
              <w:br/>
              <w:t>Решение уравн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3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</w:t>
      </w:r>
    </w:p>
    <w:p>
      <w:pPr>
        <w:pStyle w:val="Style23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и нормы оценок</w:t>
      </w:r>
    </w:p>
    <w:p>
      <w:pPr>
        <w:pStyle w:val="Style110"/>
        <w:widowControl/>
        <w:spacing w:lineRule="auto" w:line="240" w:before="235" w:after="0"/>
        <w:ind w:firstLine="494"/>
        <w:rPr>
          <w:rStyle w:val="FontStyle14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10"/>
        <w:widowControl/>
        <w:spacing w:lineRule="auto" w:line="240" w:before="235" w:after="0"/>
        <w:ind w:firstLine="494"/>
        <w:rPr/>
      </w:pPr>
      <w:r>
        <w:rPr>
          <w:rStyle w:val="FontStyle14"/>
          <w:rFonts w:cs="Times New Roman" w:ascii="Times New Roman" w:hAnsi="Times New Roman"/>
          <w:sz w:val="24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Style110"/>
        <w:widowControl/>
        <w:spacing w:lineRule="auto" w:line="240"/>
        <w:ind w:firstLine="485"/>
        <w:rPr/>
      </w:pPr>
      <w:r>
        <w:rPr>
          <w:rStyle w:val="FontStyle14"/>
          <w:rFonts w:cs="Times New Roman" w:ascii="Times New Roman" w:hAnsi="Times New Roman"/>
          <w:sz w:val="24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Style110"/>
        <w:widowControl/>
        <w:spacing w:lineRule="auto" w:line="240"/>
        <w:ind w:firstLine="475"/>
        <w:rPr/>
      </w:pPr>
      <w:r>
        <w:rPr>
          <w:rStyle w:val="FontStyle14"/>
          <w:rFonts w:cs="Times New Roman" w:ascii="Times New Roman" w:hAnsi="Times New Roman"/>
          <w:sz w:val="24"/>
        </w:rPr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Style110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Style110"/>
        <w:widowControl/>
        <w:spacing w:lineRule="auto" w:line="240" w:before="5" w:after="0"/>
        <w:ind w:firstLine="533"/>
        <w:rPr/>
      </w:pPr>
      <w:r>
        <w:rPr>
          <w:rStyle w:val="FontStyle14"/>
          <w:rFonts w:cs="Times New Roman" w:ascii="Times New Roman" w:hAnsi="Times New Roman"/>
          <w:sz w:val="24"/>
        </w:rPr>
        <w:t>Тематический контроль по математике проводится в письменной форме. Для тематических проверок выбираются узловые вопросы программы: приемы устных вычислений, из</w:t>
        <w:softHyphen/>
        <w:t>мерение величин и др. 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 xml:space="preserve">ние. На выполнение такой работы отводится </w:t>
      </w:r>
      <w:r>
        <w:rPr>
          <w:rStyle w:val="FontStyle14"/>
          <w:rFonts w:cs="Times New Roman" w:ascii="Times New Roman" w:hAnsi="Times New Roman"/>
          <w:spacing w:val="60"/>
          <w:sz w:val="24"/>
        </w:rPr>
        <w:t>5-6</w:t>
      </w:r>
      <w:r>
        <w:rPr>
          <w:rStyle w:val="FontStyle14"/>
          <w:rFonts w:cs="Times New Roman" w:ascii="Times New Roman" w:hAnsi="Times New Roman"/>
          <w:sz w:val="24"/>
        </w:rPr>
        <w:t xml:space="preserve"> минут урока.</w:t>
      </w:r>
    </w:p>
    <w:p>
      <w:pPr>
        <w:pStyle w:val="Style110"/>
        <w:widowControl/>
        <w:spacing w:lineRule="auto" w:line="240"/>
        <w:ind w:firstLine="538"/>
        <w:rPr/>
      </w:pPr>
      <w:r>
        <w:rPr>
          <w:rStyle w:val="FontStyle14"/>
          <w:rFonts w:cs="Times New Roman" w:ascii="Times New Roman" w:hAnsi="Times New Roman"/>
          <w:sz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 Однако последним придается наибольшее значение.</w:t>
      </w:r>
    </w:p>
    <w:p>
      <w:pPr>
        <w:pStyle w:val="Style110"/>
        <w:widowControl/>
        <w:spacing w:lineRule="auto" w:line="240" w:before="10" w:after="0"/>
        <w:ind w:firstLine="542"/>
        <w:rPr/>
      </w:pPr>
      <w:r>
        <w:rPr>
          <w:rStyle w:val="FontStyle14"/>
          <w:rFonts w:cs="Times New Roman" w:ascii="Times New Roman" w:hAnsi="Times New Roman"/>
          <w:sz w:val="24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</w:t>
      </w:r>
    </w:p>
    <w:p>
      <w:pPr>
        <w:pStyle w:val="Style110"/>
        <w:widowControl/>
        <w:spacing w:lineRule="auto" w:line="240" w:before="10" w:after="0"/>
        <w:ind w:firstLine="542"/>
        <w:rPr>
          <w:rStyle w:val="FontStyle14"/>
          <w:rFonts w:ascii="Times New Roman" w:hAnsi="Times New Roman" w:cs="Times New Roman"/>
          <w:sz w:val="24"/>
        </w:rPr>
      </w:pPr>
      <w:r>
        <w:rPr/>
      </w:r>
    </w:p>
    <w:p>
      <w:pPr>
        <w:pStyle w:val="Style110"/>
        <w:widowControl/>
        <w:spacing w:lineRule="auto" w:line="240" w:before="10" w:after="0"/>
        <w:ind w:firstLine="542"/>
        <w:rPr>
          <w:rStyle w:val="FontStyle14"/>
          <w:rFonts w:ascii="Times New Roman" w:hAnsi="Times New Roman" w:cs="Times New Roman"/>
          <w:sz w:val="24"/>
        </w:rPr>
      </w:pPr>
      <w:r>
        <w:rPr/>
      </w:r>
    </w:p>
    <w:p>
      <w:pPr>
        <w:pStyle w:val="Style110"/>
        <w:widowControl/>
        <w:spacing w:lineRule="auto" w:line="240" w:before="10" w:after="0"/>
        <w:ind w:firstLine="542"/>
        <w:rPr>
          <w:rStyle w:val="Appleconvertedspace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Cs/>
          <w:u w:val="single"/>
        </w:rPr>
        <w:t>Контрольная работа.</w:t>
      </w:r>
    </w:p>
    <w:p>
      <w:pPr>
        <w:pStyle w:val="Style23"/>
        <w:spacing w:before="40" w:after="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br/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Комбинированна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«5» – нет ошибок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«4» – 1 – 3 ошибки.</w:t>
        <w:br/>
        <w:t>«3» – 4 – 5 ошибки,  но ход решения задачи верен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«2» –  более 5 грубых ошиб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Грубые ошиб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23"/>
        <w:spacing w:before="40" w:after="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егрубые ошибк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23"/>
        <w:spacing w:before="40" w:after="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 грамматические ошибки</w:t>
      </w:r>
      <w:r>
        <w:rPr>
          <w:rFonts w:cs="Times New Roman" w:ascii="Times New Roman" w:hAnsi="Times New Roman"/>
          <w:color w:val="000000"/>
          <w:sz w:val="24"/>
          <w:szCs w:val="24"/>
        </w:rPr>
        <w:t>, допущенные в работе по математике, оценка не снижае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23"/>
        <w:spacing w:before="40" w:after="40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 небрежно оформленную работу</w:t>
      </w:r>
      <w:r>
        <w:rPr>
          <w:rFonts w:cs="Times New Roman" w:ascii="Times New Roman" w:hAnsi="Times New Roman"/>
          <w:color w:val="000000"/>
          <w:sz w:val="24"/>
          <w:szCs w:val="24"/>
        </w:rPr>
        <w:t>, несоблюдение правил и каллиграфии оценка снижается на один балл.</w:t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</w:r>
    </w:p>
    <w:p>
      <w:pPr>
        <w:pStyle w:val="Style23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техническое и учебно-методическое обеспечение</w:t>
      </w:r>
    </w:p>
    <w:p>
      <w:pPr>
        <w:pStyle w:val="ParagraphStyle"/>
        <w:spacing w:lineRule="auto" w:line="276" w:before="0" w:after="48"/>
        <w:ind w:firstLine="288"/>
        <w:jc w:val="both"/>
        <w:rPr/>
      </w:pPr>
      <w:r>
        <w:rPr>
          <w:rFonts w:cs="Times New Roman" w:ascii="Times New Roman" w:hAnsi="Times New Roman"/>
          <w:b/>
          <w:bCs/>
        </w:rPr>
        <w:t>1. Печатные пособия:</w:t>
      </w:r>
    </w:p>
    <w:p>
      <w:pPr>
        <w:pStyle w:val="ParagraphStyle"/>
        <w:spacing w:lineRule="auto" w:line="276" w:before="0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76"/>
        <w:ind w:firstLine="288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Моро, М. И. </w:t>
      </w:r>
      <w:r>
        <w:rPr>
          <w:rFonts w:cs="Times New Roman" w:ascii="Times New Roman" w:hAnsi="Times New Roman"/>
        </w:rPr>
        <w:t>Математика : учебник : 3 класс : в 2 ч. / М. И. Моро [и др.]. – М. : Просвещение, 2013.</w:t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2. Волкова, С. И.   </w:t>
      </w:r>
      <w:r>
        <w:rPr>
          <w:rFonts w:cs="Times New Roman" w:ascii="Times New Roman" w:hAnsi="Times New Roman"/>
        </w:rPr>
        <w:t>Проверочные   работы   к   учебнику   «Математика.  3 класс» / С. И. Волкова.</w:t>
      </w:r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</w:rPr>
        <w:t>М. : Просвещение, 2015.</w:t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220"/>
        <w:jc w:val="both"/>
        <w:rPr/>
      </w:pPr>
      <w:r>
        <w:rPr>
          <w:rFonts w:cs="Times New Roman" w:ascii="Times New Roman" w:hAnsi="Times New Roman"/>
          <w:b/>
          <w:bCs/>
        </w:rPr>
        <w:t>2. Информационно-коммуникативные средства:</w:t>
      </w:r>
    </w:p>
    <w:p>
      <w:pPr>
        <w:pStyle w:val="ParagraphStyle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лектронное приложение к учебнику «Математика. 3 класс» М. И. Моро и др. (CD).</w:t>
      </w:r>
    </w:p>
    <w:p>
      <w:pPr>
        <w:pStyle w:val="ParagraphStyle"/>
        <w:keepNext w:val="true"/>
        <w:spacing w:lineRule="auto" w:line="276" w:before="96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Наглядные пособия:</w:t>
      </w:r>
    </w:p>
    <w:p>
      <w:pPr>
        <w:pStyle w:val="ParagraphStyle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Таблицы к основным разделам математики.</w:t>
      </w:r>
    </w:p>
    <w:p>
      <w:pPr>
        <w:pStyle w:val="ParagraphStyle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боры предметных картинок.</w:t>
      </w:r>
    </w:p>
    <w:p>
      <w:pPr>
        <w:pStyle w:val="ParagraphStyle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боры счётных палочек.</w:t>
      </w:r>
    </w:p>
    <w:p>
      <w:pPr>
        <w:pStyle w:val="ParagraphStyle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борное полот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и задачи учебного предмета</w:t>
      </w:r>
    </w:p>
    <w:p>
      <w:pPr>
        <w:pStyle w:val="Normal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матическое развитие </w:t>
      </w:r>
      <w:r>
        <w:rPr>
          <w:rFonts w:cs="Times New Roman" w:ascii="Times New Roman" w:hAnsi="Times New Roman"/>
          <w:sz w:val="24"/>
          <w:szCs w:val="24"/>
        </w:rPr>
        <w:t>младшего школь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к интеллектуаль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spacing w:lineRule="exact" w: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5" w:before="0" w:after="0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чальных математических знан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величин и способов их измерения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решать учебные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uppressAutoHyphens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интереса к математик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я использовать математические знания в повседневной жизни;</w:t>
      </w:r>
    </w:p>
    <w:p>
      <w:pPr>
        <w:pStyle w:val="Normal"/>
        <w:spacing w:lineRule="exact" w: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5" w:before="0" w:after="0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идейно-нравственных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х и этических принципов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 поведен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;</w:t>
      </w:r>
    </w:p>
    <w:p>
      <w:pPr>
        <w:pStyle w:val="Normal"/>
        <w:spacing w:lineRule="exact" w:line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5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атематические представления для описания окружающего мира (предметов, процессов, явлений) в количественном и пространственном отношении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сведений об окружающем мире на языке математики;</w:t>
      </w:r>
    </w:p>
    <w:p>
      <w:pPr>
        <w:pStyle w:val="Normal"/>
        <w:tabs>
          <w:tab w:val="clear" w:pos="708"/>
          <w:tab w:val="left" w:pos="280" w:leader="none"/>
        </w:tabs>
        <w:suppressAutoHyphens w:val="false"/>
        <w:spacing w:lineRule="auto" w:line="237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в объектах окружающего мира известных геометрических форм и умение работать с ними.</w:t>
      </w:r>
    </w:p>
    <w:p>
      <w:pPr>
        <w:pStyle w:val="Normal"/>
        <w:tabs>
          <w:tab w:val="clear" w:pos="708"/>
          <w:tab w:val="left" w:pos="280" w:leader="none"/>
        </w:tabs>
        <w:suppressAutoHyphens w:val="false"/>
        <w:spacing w:lineRule="auto" w:line="237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математики 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5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spacing w:lineRule="exact" w:line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5" w:before="0" w:after="0"/>
        <w:ind w:left="7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spacing w:lineRule="exact" w:line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5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и алгоритмов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чальный опыт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pacing w:lineRule="exact" w: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.</w:t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витие математической речи, логического и алгоритмического мышления, воображения, обеспечение первоначальных      представлений о компьютерной грамотности</w:t>
      </w:r>
    </w:p>
    <w:sectPr>
      <w:footerReference w:type="default" r:id="rId2"/>
      <w:type w:val="nextPage"/>
      <w:pgSz w:w="11906" w:h="16838"/>
      <w:pgMar w:left="1258" w:right="1438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Times New Roman" w:cs="Calibri"/>
    </w:rPr>
  </w:style>
  <w:style w:type="character" w:styleId="11">
    <w:name w:val="Верхний колонтитул Знак1"/>
    <w:qFormat/>
    <w:rPr>
      <w:rFonts w:ascii="Calibri" w:hAnsi="Calibri" w:eastAsia="Times New Roman" w:cs="Calibri"/>
    </w:rPr>
  </w:style>
  <w:style w:type="character" w:styleId="12">
    <w:name w:val="Нижний колонтитул Знак1"/>
    <w:qFormat/>
    <w:rPr>
      <w:rFonts w:ascii="Calibri" w:hAnsi="Calibri" w:eastAsia="Times New Roman" w:cs="Calibri"/>
    </w:rPr>
  </w:style>
  <w:style w:type="character" w:styleId="Style16">
    <w:name w:val="Основной текст с отступом Знак"/>
    <w:qFormat/>
    <w:rPr>
      <w:rFonts w:ascii="Calibri" w:hAnsi="Calibri" w:eastAsia="Times New Roman" w:cs="Calibri"/>
      <w:sz w:val="28"/>
      <w:szCs w:val="20"/>
    </w:rPr>
  </w:style>
  <w:style w:type="character" w:styleId="C18">
    <w:name w:val="c18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27">
    <w:name w:val="c27"/>
    <w:basedOn w:val="Style12"/>
    <w:qFormat/>
    <w:rPr/>
  </w:style>
  <w:style w:type="character" w:styleId="Style17">
    <w:name w:val="Название Знак"/>
    <w:qFormat/>
    <w:rPr>
      <w:sz w:val="28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ntStyle14">
    <w:name w:val="Font Style14"/>
    <w:qFormat/>
    <w:rPr>
      <w:rFonts w:ascii="Arial" w:hAnsi="Arial" w:cs="Arial"/>
      <w:sz w:val="20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eastAsia="Calibri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  <w:tab w:val="left" w:pos="5348" w:leader="none"/>
      </w:tabs>
      <w:ind w:firstLine="360"/>
    </w:pPr>
    <w:rPr>
      <w:rFonts w:cs="Times New Roman"/>
      <w:sz w:val="28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Style2"/>
    <w:basedOn w:val="Normal"/>
    <w:qFormat/>
    <w:pPr>
      <w:widowControl w:val="false"/>
      <w:suppressAutoHyphens w:val="false"/>
      <w:autoSpaceDE w:val="false"/>
      <w:spacing w:lineRule="exact" w:line="21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54" w:before="0" w:after="0"/>
      <w:ind w:firstLine="528"/>
      <w:jc w:val="both"/>
    </w:pPr>
    <w:rPr>
      <w:rFonts w:ascii="Arial" w:hAnsi="Arial" w:eastAsia="Calibri" w:cs="Arial"/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8:17:00Z</dcterms:created>
  <dc:creator>татьяна</dc:creator>
  <dc:description/>
  <cp:keywords/>
  <dc:language>en-US</dc:language>
  <cp:lastModifiedBy>Пользователь</cp:lastModifiedBy>
  <cp:lastPrinted>2017-01-31T20:25:00Z</cp:lastPrinted>
  <dcterms:modified xsi:type="dcterms:W3CDTF">2023-01-18T20:10:00Z</dcterms:modified>
  <cp:revision>202</cp:revision>
  <dc:subject/>
  <dc:title/>
</cp:coreProperties>
</file>